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91522800"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436365179"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500819841"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265213326"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55170418"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78660900"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310021732"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1595959045"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282732659"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1419012837"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